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ملح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إعراب</w:t>
      </w:r>
    </w:p>
    <w:p>
      <w:pPr>
        <w:pStyle w:val="Normal"/>
        <w:jc w:val="center"/>
        <w:rPr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فضي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دكت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شيخ</w:t>
      </w:r>
      <w:r>
        <w:rPr>
          <w:sz w:val="34"/>
          <w:szCs w:val="34"/>
          <w:rtl w:val="true"/>
          <w:lang w:bidi="ar-EG"/>
        </w:rPr>
        <w:t>/</w:t>
      </w:r>
      <w:r>
        <w:rPr>
          <w:sz w:val="34"/>
          <w:sz w:val="34"/>
          <w:szCs w:val="34"/>
          <w:rtl w:val="true"/>
          <w:lang w:bidi="ar-EG"/>
        </w:rPr>
        <w:t>سليم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ع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عزي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عيوني</w:t>
      </w:r>
    </w:p>
    <w:p>
      <w:pPr>
        <w:pStyle w:val="Normal"/>
        <w:jc w:val="center"/>
        <w:rPr>
          <w:b/>
          <w:b/>
          <w:bCs w:val="false"/>
          <w:sz w:val="34"/>
          <w:szCs w:val="34"/>
          <w:lang w:bidi="ar-EG"/>
        </w:rPr>
      </w:pPr>
      <w:r>
        <w:rPr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>الخامس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حي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الم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صحا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جمع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b/>
          <w:bCs w:val="false"/>
          <w:sz w:val="34"/>
          <w:szCs w:val="34"/>
          <w:rtl w:val="true"/>
          <w:lang w:bidi="ar-EG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رحم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ركا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يّ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ّا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ي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ربع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ف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ان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ثلاث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ربعمائ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ل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ج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ب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صطف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سلا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كادي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سلام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تو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ج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دين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ياض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دل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ع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خام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و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ر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ص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ل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ل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قد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ك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تبهم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ص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ت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طريق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صطلحا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ركا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ال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شيخ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حر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ُ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ف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ال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و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945"/>
      </w:tblGrid>
      <w:tr>
        <w:trPr/>
        <w:tc>
          <w:tcPr>
            <w:tcW w:w="3945" w:type="dxa"/>
            <w:tcBorders/>
          </w:tcPr>
          <w:p>
            <w:pPr>
              <w:pStyle w:val="Normal"/>
              <w:ind w:left="0" w:right="280" w:hanging="0"/>
              <w:jc w:val="left"/>
              <w:rPr>
                <w:rFonts w:ascii="Scheherazade;Courier New" w:hAnsi="Scheherazade;Courier New" w:cs="AL-Hotham;Arial"/>
                <w:sz w:val="40"/>
                <w:szCs w:val="40"/>
              </w:rPr>
            </w:pP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وإنْ</w:t>
            </w:r>
            <w:r>
              <w:rPr>
                <w:rFonts w:ascii="Scheherazade;Courier New" w:hAnsi="Scheherazade;Courier New" w:eastAsia="Scheherazade;Courier New" w:cs="Scheherazade;Courier Ne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تُرِدْ</w:t>
            </w:r>
            <w:r>
              <w:rPr>
                <w:rFonts w:ascii="Scheherazade;Courier New" w:hAnsi="Scheherazade;Courier New" w:eastAsia="Scheherazade;Courier New" w:cs="Scheherazade;Courier Ne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Scheherazade;Courier New" w:hAnsi="Scheherazade;Courier New" w:eastAsia="Scheherazade;Courier New" w:cs="Scheherazade;Courier Ne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تعرِفَ</w:t>
            </w:r>
            <w:r>
              <w:rPr>
                <w:rFonts w:ascii="Scheherazade;Courier New" w:hAnsi="Scheherazade;Courier New" w:eastAsia="Scheherazade;Courier New" w:cs="Scheherazade;Courier Ne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الإعرَابَا</w:t>
            </w:r>
            <w:r>
              <w:rPr>
                <w:rFonts w:cs="AL-Hotham;Arial" w:ascii="Scheherazade;Courier New" w:hAnsi="Scheherazade;Courier New"/>
                <w:sz w:val="40"/>
                <w:szCs w:val="2"/>
                <w:rtl w:val="true"/>
              </w:rPr>
              <w:br/>
              <w:t> 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280" w:right="0" w:hanging="0"/>
              <w:jc w:val="left"/>
              <w:rPr>
                <w:rFonts w:ascii="Scheherazade;Courier New" w:hAnsi="Scheherazade;Courier New" w:cs="AL-Hotham;Arial"/>
                <w:sz w:val="40"/>
                <w:szCs w:val="40"/>
              </w:rPr>
            </w:pP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لتَقتفي</w:t>
            </w:r>
            <w:r>
              <w:rPr>
                <w:rFonts w:ascii="Scheherazade;Courier New" w:hAnsi="Scheherazade;Courier New" w:eastAsia="Scheherazade;Courier New" w:cs="Scheherazade;Courier Ne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Scheherazade;Courier New" w:hAnsi="Scheherazade;Courier New" w:eastAsia="Scheherazade;Courier New" w:cs="Scheherazade;Courier Ne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نُطقِكَ</w:t>
            </w:r>
            <w:r>
              <w:rPr>
                <w:rFonts w:ascii="Scheherazade;Courier New" w:hAnsi="Scheherazade;Courier New" w:eastAsia="Scheherazade;Courier New" w:cs="Scheherazade;Courier Ne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cheherazade;Courier New" w:hAnsi="Scheherazade;Courier New" w:cs="AL-Hotham;Arial"/>
                <w:sz w:val="40"/>
                <w:sz w:val="40"/>
                <w:szCs w:val="40"/>
                <w:rtl w:val="true"/>
              </w:rPr>
              <w:t>الصَّوَابا</w:t>
            </w:r>
            <w:r>
              <w:rPr>
                <w:rFonts w:cs="AL-Hotham;Arial" w:ascii="Scheherazade;Courier New" w:hAnsi="Scheherazade;Courier New"/>
                <w:sz w:val="40"/>
                <w:szCs w:val="2"/>
                <w:rtl w:val="true"/>
              </w:rPr>
              <w:br/>
              <w:t>  </w:t>
            </w:r>
          </w:p>
        </w:tc>
      </w:tr>
    </w:tbl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م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ر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ضب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نا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رورت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ر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عر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قسا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ع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حرفٍ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ضر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ف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قس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بنيٍّ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ح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ا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ش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ك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رق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ح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ح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خ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يْ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ل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بغ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ج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تط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ستف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خوا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ظاهرت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ضحت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ظ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تنبط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وا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ضبط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ج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غي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ت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كسر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حس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ا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الس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الس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الس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وس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وس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لوس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لم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ق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َوالقلم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َ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ْ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ا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ابت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غير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اب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ن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ض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شا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ئم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شار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ك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ل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ل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-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</w:t>
      </w: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تض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ان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تغير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جمعو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لم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ل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سم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ا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بيًّ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و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به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جد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د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يو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ل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غ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ا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غ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جعلو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مب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غي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عر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م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ًا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أخو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ِ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َ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َّ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معنى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فصح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وضح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ديث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«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والثيب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تُعرب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عما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color w:val="008000"/>
          <w:sz w:val="34"/>
          <w:sz w:val="34"/>
          <w:szCs w:val="34"/>
          <w:rtl w:val="true"/>
          <w:lang w:bidi="ar-EG"/>
        </w:rPr>
        <w:t>نفسها</w:t>
      </w:r>
      <w:r>
        <w:rPr>
          <w:b/>
          <w:bCs w:val="false"/>
          <w:color w:val="008000"/>
          <w:sz w:val="34"/>
          <w:szCs w:val="34"/>
          <w:rtl w:val="true"/>
          <w:lang w:bidi="ar-EG"/>
        </w:rPr>
        <w:t>»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ب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َّ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ن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وضح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ً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س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رب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ح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نت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ً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ضح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ين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ضح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ين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صح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ض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ين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صح؟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ز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ظ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َ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ظ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ئلٌ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كر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كر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ِ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َ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ِ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لي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عر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لم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رفو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ِ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َ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َ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ت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كرِ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علمت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كرَ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أفصح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قائ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ِ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َ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خالد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ج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َ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حمد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ِ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جو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ضح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ض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م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تقدي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تأخي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ضح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ي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خير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ض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شار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ق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سان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زم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م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م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سا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ا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لازم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ص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ظ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ظ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خاطَ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س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ن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ظ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زيد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ع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اخ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ًا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يب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ختو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ا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خ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اخل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ِ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َ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فظ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ِ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َ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ر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فظ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ت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تي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م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المتق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قد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تأ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أخ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اظ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فاظ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وضح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أحك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ضحةً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ا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ت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ا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ِ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ِ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يبو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قد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كرَ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تأ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د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ؤ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كر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ال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وز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امض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ةً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ضح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دمت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خرتَ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لب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ات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ضح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حينئذ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ج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لت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ؤ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خل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ض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تص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ان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دم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خر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إنصا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ضح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أخ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ظ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اشر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و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يز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حكا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صطلح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د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ح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ق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رك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ه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ت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عر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ائ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فائ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م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ا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م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ات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ضرور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م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مي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ط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ستقصاء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تت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تتب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تمي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ص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م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جمي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ل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ت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س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مس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لد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بع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لد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حك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م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حفظون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يز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أيكم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يد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كمل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نصرفون؟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ي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أ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جتهد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ضبط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سأل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فري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سط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ة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يزو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سطر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سطر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يزو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غ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ر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م</w:t>
      </w:r>
      <w:r>
        <w:rPr>
          <w:b/>
          <w:bCs w:val="false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مي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ر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ر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ى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مي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ف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ُ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م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راكم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ا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ف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ثا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الث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م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نت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طريق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يز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لامات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ميز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أنوا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يز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يز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يز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ستف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رور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حروف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اخر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ك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جز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د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ط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اسخ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اخره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ْ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ٌّ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ستفهام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سوي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ذ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ض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ت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ز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س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خال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وا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طف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م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داء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ذهب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وكي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Cs w:val="false"/>
          <w:sz w:val="34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أنيث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كذا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اخر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ن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يز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واع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ماضي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لحروف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ظاه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شرح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إعا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ـ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و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هبت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دعى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قد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نتق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شا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ير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ق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ب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فع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b/>
          <w:bCs w:val="false"/>
          <w:sz w:val="34"/>
          <w:szCs w:val="34"/>
          <w:rtl w:val="true"/>
          <w:lang w:bidi="ar-EG"/>
        </w:rPr>
        <w:t>"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ذهب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عل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ت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ـ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دعُ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رمِ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خشَ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ذ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ضارع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ون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ذهبوا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ون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ذهبا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ذهبان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ذهبي</w:t>
      </w:r>
      <w:r>
        <w:rPr>
          <w:b/>
          <w:bCs w:val="false"/>
          <w:sz w:val="34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ذهبين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بن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حد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ة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ة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ض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ق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م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سم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مينا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؛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أيت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دخ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يء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حك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ة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يقا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تكلم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ر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لاث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كانٍ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رك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ول</w:t>
      </w:r>
      <w:r>
        <w:rPr>
          <w:b/>
          <w:bCs w:val="false"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وعه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ا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يً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ضٍ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ًا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مرٍ</w:t>
      </w:r>
      <w:r>
        <w:rPr>
          <w:b/>
          <w:bCs w:val="false"/>
          <w:sz w:val="34"/>
          <w:szCs w:val="34"/>
          <w:rtl w:val="true"/>
          <w:lang w:bidi="ar-EG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ذك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بن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صلن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درسنا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تفصيل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ثل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أعرب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حاج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لإعادة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؟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س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ميز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ه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b/>
          <w:b/>
          <w:bCs w:val="false"/>
          <w:sz w:val="34"/>
          <w:szCs w:val="34"/>
          <w:lang w:bidi="ar-EG"/>
        </w:rPr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الفع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b/>
          <w:bCs w:val="false"/>
          <w:sz w:val="34"/>
          <w:szCs w:val="34"/>
          <w:rtl w:val="true"/>
          <w:lang w:bidi="ar-EG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قب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بيا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ات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ري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قد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لومةً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لومة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نتُ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أفس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م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اض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أمر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نتهي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عرفن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هم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تكل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سم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ض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اس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ض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بعضه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نفص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كلا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قليلٍ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له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هم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رق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نحوي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عر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المضار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أنك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رفوع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نصوب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رور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جزوم</w:t>
      </w:r>
      <w:r>
        <w:rPr>
          <w:b/>
          <w:bCs w:val="false"/>
          <w:sz w:val="34"/>
          <w:szCs w:val="34"/>
          <w:rtl w:val="true"/>
          <w:lang w:bidi="ar-EG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مع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تقول</w:t>
      </w:r>
      <w:r>
        <w:rPr>
          <w:b/>
          <w:bCs w:val="false"/>
          <w:sz w:val="34"/>
          <w:szCs w:val="34"/>
          <w:rtl w:val="true"/>
          <w:lang w:bidi="ar-EG"/>
        </w:rPr>
        <w:t>: 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جزمٍ</w:t>
      </w:r>
      <w:r>
        <w:rPr>
          <w:b/>
          <w:bCs w:val="false"/>
          <w:sz w:val="34"/>
          <w:szCs w:val="34"/>
          <w:rtl w:val="true"/>
          <w:lang w:bidi="ar-EG"/>
        </w:rPr>
        <w:t>"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وسنعرف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سبب</w:t>
      </w:r>
      <w:r>
        <w:rPr>
          <w:rFonts w:cs="Times New Roman"/>
          <w:b/>
          <w:b/>
          <w:bCs w:val="false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4"/>
          <w:sz w:val="34"/>
          <w:szCs w:val="34"/>
          <w:rtl w:val="true"/>
          <w:lang w:bidi="ar-EG"/>
        </w:rPr>
        <w:t>ذلك</w:t>
      </w:r>
      <w:r>
        <w:rPr>
          <w:b/>
          <w:bCs w:val="false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لو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دمو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آ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ن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ل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زمٍ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حرو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اض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م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رف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خ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يّ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ز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خ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،</w:t>
      </w:r>
      <w:r>
        <w:rPr>
          <w:b/>
          <w:bCs w:val="false"/>
          <w:sz w:val="30"/>
          <w:szCs w:val="34"/>
          <w:rtl w:val="true"/>
          <w:lang w:bidi="ar-EG"/>
        </w:rPr>
        <w:t xml:space="preserve">..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خ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يّ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عو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يلٍ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عض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بعض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كث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ب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الت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كث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ابت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تغي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ُ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كر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كر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كر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ُ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طف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أطف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أطف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نع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Cs w:val="false"/>
          <w:sz w:val="30"/>
          <w:szCs w:val="34"/>
          <w:rtl w:val="true"/>
          <w:lang w:bidi="ar-EG"/>
        </w:rPr>
        <w:t>-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b/>
          <w:bCs w:val="false"/>
          <w:sz w:val="30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بو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قادم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فع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خمس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ثبو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تنص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تجز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حذ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د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تقد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اص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ز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قول</w:t>
      </w:r>
      <w:r>
        <w:rPr>
          <w:b/>
          <w:bCs w:val="false"/>
          <w:sz w:val="30"/>
          <w:szCs w:val="34"/>
          <w:rtl w:val="true"/>
          <w:lang w:bidi="ar-EG"/>
        </w:rPr>
        <w:t>: "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طف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نَ</w:t>
      </w:r>
      <w:r>
        <w:rPr>
          <w:b/>
          <w:bCs w:val="false"/>
          <w:sz w:val="30"/>
          <w:szCs w:val="34"/>
          <w:rtl w:val="true"/>
          <w:lang w:bidi="ar-EG"/>
        </w:rPr>
        <w:t xml:space="preserve">"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ثبو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بو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"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طف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ا</w:t>
      </w:r>
      <w:r>
        <w:rPr>
          <w:b/>
          <w:bCs w:val="false"/>
          <w:sz w:val="30"/>
          <w:szCs w:val="34"/>
          <w:rtl w:val="true"/>
          <w:lang w:bidi="ar-EG"/>
        </w:rPr>
        <w:t>"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سبوق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ناصب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ذ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طفا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سبوق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جازم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ز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ذ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و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غي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تغي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آخره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غ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ةً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بت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رةً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ذف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ابت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كث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ُب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التين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ب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وكيد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ب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ب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توح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عو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مع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ؤنث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قولك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ْ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طالب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رسْ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والد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رضعْ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يار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نطلقْ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كذا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قولك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طالب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رسْ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رس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ختو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س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ائ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عراب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كل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طالب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رس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رس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ناصب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نواص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تأتي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ك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ذ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جازم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جواز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مسة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م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م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اهي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دو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ازم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صلية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ة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ة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رسنَ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ُكِّنَ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ُكِّنَ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نتق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طالب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رس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اص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عد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صل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تح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ُكِّنَ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أت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طالب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رس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جازم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كن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كن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فس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وجو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ناص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فس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نصب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ب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بنى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ابت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ابتٌ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ابت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ابت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ب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ذا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ُب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ثب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سك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ق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ناءٍ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حال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ثان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بن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وكيد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قولك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تذهب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بار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ختو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ب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وكيد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شدد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كن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شدد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لتوكي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قو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اكن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لتوكي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خفيف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ت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َنَّ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ضع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آخ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ب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نَّ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ضع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تح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ناصب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سب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جازم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ي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يس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واص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واز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سب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ناصب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جازم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حك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ُتِحَ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أت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َنًّ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اهي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اهي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اه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واز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ذه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صل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سك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ق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توح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توح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توح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د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تح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ناء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ق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إعراب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تص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وكيد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إ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لز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الةً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حدةً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نتق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بناء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نا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لعبْ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اهي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زم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تلعب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زم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يلٍ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زم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زم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لعبَنَّ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زم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لجز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ق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ز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نا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لز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كت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زم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ضا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زم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صح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زو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ق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ك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صحيح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يس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ًا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ضار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نتق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ة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عربةٌ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عض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بعض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كث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ح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دو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لأص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أكث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ةٌ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بابُ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بابَ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بابِ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لس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لس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لس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لوسُ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لوسَ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لوسِ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طفالُ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طفالَ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طفالِ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لأص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ف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؟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ت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ف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هندس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هندس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هندس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غ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ف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هندس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واو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يأت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م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ذك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لم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كرمتُ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كرِ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كرَم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كرَ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ا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فع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ة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كر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هندس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ياء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لمتُ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حمد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ّ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سر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كذا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ر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يل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يلةٌ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لا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صل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ص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شر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ب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فظه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ق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ظهاره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مرا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استظها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رد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ع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عام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امل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ات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بدأ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حد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حدًا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ائ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ه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ائ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شرح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ائ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فصلةً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أن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نح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نت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و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يا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يا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ك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صلةً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وا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ماع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هبو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ت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هبت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كن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سو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ذهب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كذ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ضمائ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كات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ق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ن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ينئذ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ٍّ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ٍّ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ثلًا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هب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ت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هبتُ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ها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اه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تكل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تكل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ملة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تكل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اؤ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فاع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د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عل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اء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ا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هبو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ماع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ثلًا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خاط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خاط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Cs w:val="false"/>
          <w:sz w:val="30"/>
          <w:szCs w:val="34"/>
          <w:rtl w:val="true"/>
          <w:lang w:bidi="ar-EG"/>
        </w:rPr>
        <w:t>{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ضمي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b/>
          <w:bCs w:val="false"/>
          <w:sz w:val="30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ضمي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وع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ري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ن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خاط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ث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ن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ِ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اف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ضمي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سر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تح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ِ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س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غير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حرك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غيرت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غيرت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اف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ضم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ِ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ضمي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آخ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ُتح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ذك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كِ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ُر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ؤنث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ج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ق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لتذكي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تأنيث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أن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آخر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تعل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ضمائر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ثاني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شار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ب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ح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شار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خوان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ذ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ذ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ات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ؤل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لنا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خرج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ات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ق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شارة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ذ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ؤلاء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شار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اخره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ؤلاءِ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فر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مبن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غ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فظ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لم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تغ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حرك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ما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حرك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ك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فرق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رب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مبنيات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أخذ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فظه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ن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نظ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ملته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ؤلاءِ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ؤل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علو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جي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م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سر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ث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ات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ابت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كر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ل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جاء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ات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كر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ات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ل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ات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ل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ي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صحيح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عرب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ن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ل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لمثن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كر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ي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سل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ياء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ثالث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وصول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حنا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رف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نكر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ري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وصولة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خوان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ذ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ت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ذ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ات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ائي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خرج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ذ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ت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بق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ت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ذ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ات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ائ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ك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اخره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ه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ل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ه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ذ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ّ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ّ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ا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و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للذ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ت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بٌ؛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أنه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غيرت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ذ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هم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كر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ذ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هم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جر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ل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ذ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هما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ثن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ذ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اع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لف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ل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ذي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لذ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ياء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هب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عشر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اء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خمس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ابع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تفهام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تفهام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لو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رب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شهور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عروف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دوات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ثير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ث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همز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بو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ل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ت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سافر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سكن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آخره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دو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تفها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عو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لضرور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ول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وف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همز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همز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ا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همزة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ع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ابت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تغي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دائم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ذه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مدٌ؟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همز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دائم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كذ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بق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دو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تفه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ع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تفه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أن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ثل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بو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د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مر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سبوق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د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تدأ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بو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ب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قد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ح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قد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ز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ق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مر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ب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ّ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د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تدأ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ُّ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جل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دك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ّ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جل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حب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يِّ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جل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مر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كن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ب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ام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ُّ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جل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ند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تدأ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نصب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ّ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جل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حب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ّ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قد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يِّ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جل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م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ب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سرة</w:t>
      </w:r>
      <w:r>
        <w:rPr>
          <w:b/>
          <w:bCs w:val="false"/>
          <w:sz w:val="30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تفه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حتاج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يء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تركيز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ق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كلم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ح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لموطأ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ي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و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وجود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نترنت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ا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خامس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شرط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لوب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رب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شهور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رت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يئ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يء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دث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دث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ثان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Cs w:val="false"/>
          <w:sz w:val="30"/>
          <w:szCs w:val="34"/>
          <w:rtl w:val="true"/>
          <w:lang w:bidi="ar-EG"/>
        </w:rPr>
        <w:t>,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ل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دوات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ثير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ث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جتهد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نجحْ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جتهد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نجحْ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ه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جتهد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نجحْ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جتهد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نجحْ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ت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سافر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ستفدْ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سكن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كن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جوارك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طبع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شابه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دو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استفهام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فاص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ينه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نى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تفهام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بوك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ا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عن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ط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ط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جتهد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نجحْ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دو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وفٌ؟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له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ذ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ا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كي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ع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ذ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حروف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جتهد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نجحْ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ذ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جتهد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نجحْ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إذ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ط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بقي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دوا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شرط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عر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عرا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تد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بر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طلق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سبوق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هكذا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جتهدْ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نجحْ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تدأ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كن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ح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قدم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م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سبوقة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م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ذلك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اكنة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رفع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نص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ج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ط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نيّ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سكون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ح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ٍ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ل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فه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ض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أتي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ط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قول</w:t>
      </w:r>
      <w:r>
        <w:rPr>
          <w:b/>
          <w:bCs w:val="false"/>
          <w:sz w:val="30"/>
          <w:szCs w:val="34"/>
          <w:rtl w:val="true"/>
          <w:lang w:bidi="ar-EG"/>
        </w:rPr>
        <w:t xml:space="preserve">: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ُّ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طالب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جتهد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نجح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تدأ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رفوع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فع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ضم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b/>
          <w:b/>
          <w:bCs w:val="false"/>
          <w:sz w:val="30"/>
          <w:szCs w:val="34"/>
          <w:lang w:bidi="ar-EG"/>
        </w:rPr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ّ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جل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حب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ح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يَّ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عو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صوب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صب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فتح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أيِّ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رجلٍ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تمر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م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ب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رف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يِّ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سم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جرورٌ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علا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جر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كسرة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آ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رحن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أسم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مبنية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مس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ٍ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قيت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مس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سماء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نبدأ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Cs w:val="false"/>
          <w:sz w:val="30"/>
          <w:szCs w:val="34"/>
          <w:rtl w:val="true"/>
          <w:lang w:bidi="ar-EG"/>
        </w:rPr>
        <w:t>-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إ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شاء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b/>
          <w:bCs w:val="false"/>
          <w:sz w:val="30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قاد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بشرحه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ث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كم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طريق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عراب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جزا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خير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س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حضور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مشاهدي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ى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حس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إنصات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أسأ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Cs w:val="false"/>
          <w:sz w:val="30"/>
          <w:szCs w:val="34"/>
          <w:rtl w:val="true"/>
          <w:lang w:bidi="ar-EG"/>
        </w:rPr>
        <w:t>-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سبحان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تعالى</w:t>
      </w:r>
      <w:r>
        <w:rPr>
          <w:b/>
          <w:bCs w:val="false"/>
          <w:sz w:val="30"/>
          <w:szCs w:val="34"/>
          <w:rtl w:val="true"/>
          <w:lang w:bidi="ar-EG"/>
        </w:rPr>
        <w:t xml:space="preserve">-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أن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يجعل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هذ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درس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نافع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باركًا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مفيدًا،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السلا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عليكم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رحمة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 w:val="false"/>
          <w:sz w:val="30"/>
          <w:sz w:val="30"/>
          <w:szCs w:val="34"/>
          <w:rtl w:val="true"/>
          <w:lang w:bidi="ar-EG"/>
        </w:rPr>
        <w:t xml:space="preserve"> </w:t>
      </w:r>
      <w:r>
        <w:rPr>
          <w:b/>
          <w:b/>
          <w:bCs w:val="false"/>
          <w:sz w:val="30"/>
          <w:sz w:val="30"/>
          <w:szCs w:val="34"/>
          <w:rtl w:val="true"/>
          <w:lang w:bidi="ar-EG"/>
        </w:rPr>
        <w:t>وبركاته</w:t>
      </w:r>
      <w:r>
        <w:rPr>
          <w:b/>
          <w:bCs w:val="false"/>
          <w:sz w:val="30"/>
          <w:szCs w:val="34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eheraza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6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CharChar1">
    <w:name w:val=" Char Char1"/>
    <w:basedOn w:val="Normal"/>
    <w:qFormat/>
    <w:pPr>
      <w:bidi w:val="0"/>
      <w:jc w:val="left"/>
    </w:pPr>
    <w:rPr>
      <w:rFonts w:cs="Times New Roman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46:00Z</dcterms:created>
  <dc:creator>mshaban</dc:creator>
  <dc:description/>
  <cp:keywords/>
  <dc:language>en-US</dc:language>
  <cp:lastModifiedBy>Ahamed</cp:lastModifiedBy>
  <dcterms:modified xsi:type="dcterms:W3CDTF">2016-11-04T17:22:00Z</dcterms:modified>
  <cp:revision>25</cp:revision>
  <dc:subject/>
  <dc:title>هذه المعلومة قدموها من الآن، كلما كانت الكلمة مضارعاً معرباً أو اسماً معرباً، نقول في إعرابه: مرفوع، منصوب، مجرور، مجزوم</dc:title>
</cp:coreProperties>
</file>